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-484505</wp:posOffset>
                </wp:positionV>
                <wp:extent cx="600075" cy="599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7.2pt;mso-wrap-distance-left:4pt;mso-wrap-distance-right:4pt;mso-wrap-distance-top:2pt;mso-wrap-distance-bottom:2pt;margin-top:-38.15pt;mso-position-vertical-relative:text;margin-left:282.85pt;mso-position-horizontal-relative:page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12140" cy="612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РОССИЯ ФЕДЕРАЦИЯЗ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ҒБАН ПИЛТIР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МУНИЦИПАЛЬНАЙ АЙМАҒЫ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АЗОБА ПИЛТIРI ААЛ ЧӦБІНІ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АЛ УСТАҒ-ПАСТА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РОССИЙСКАЯ ФЕДЕРАЦИЯ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 ХАКАС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ЛИНИНСКОГО СЕЛЬСОВЕТ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УСТЬ-АБАКАНСКОГО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          ПРОЕКТ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                  20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ru-RU" w:bidi="ar-SA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№           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 Калин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 предоставлении разрешения  на условно-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е со ст.39 Градостроительного 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авилами землепользования и застройки Калининского сельсовета (утверждено Решением Совета  депутатов Усть-Абаканского района Республики Хакасия от 29.03.2018№13) на основании заключения об итогах проведения публичных слушаний от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07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>. по вопросу «Предоставление разрешения  на условно разрешенный вид использования земельного участка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администрация</w:t>
      </w:r>
      <w:r>
        <w:rPr>
          <w:sz w:val="26"/>
          <w:szCs w:val="26"/>
          <w:lang w:val="ru-RU"/>
        </w:rPr>
        <w:t xml:space="preserve"> Калини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>1.Предоставить   разрешение  на условно разрешенный вид использования</w:t>
      </w:r>
      <w:r>
        <w:rPr>
          <w:rFonts w:cs="Times New Roman"/>
          <w:sz w:val="26"/>
          <w:szCs w:val="26"/>
          <w:lang w:val="ru-RU"/>
        </w:rPr>
        <w:t xml:space="preserve">: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 xml:space="preserve">«склады» земельного участка, площадью 5912 кв.м, 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оложенного  в территориальной зоне П1 (производственная зона) по адресу:  Республика Хакасия,   Усть-Абаканский район, Калининский сельсовет,  ЗАО  «Шебаевское», развилка автодорог Абакан-Чарков-Абаканская ТЭЦ (урочище Увал), участок  №33/7, кадастровый номер 19:10:050305:506.</w:t>
      </w:r>
    </w:p>
    <w:p>
      <w:pPr>
        <w:pStyle w:val="NoSpacing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заключение об итогах проведения публичных слушаний в газете «Усть-Абаканские известия» и разместить на официальном сайте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                    Сажин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default"/>
  </w:font>
  <w:font w:name="Times New Roman Hak">
    <w:charset w:val="00"/>
    <w:family w:val="roman"/>
    <w:pitch w:val="variable"/>
  </w:font>
  <w:font w:name="Times New Roman"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 Знак Знак1"/>
    <w:basedOn w:val="DefaultParagraphFont"/>
    <w:qFormat/>
    <w:rPr>
      <w:sz w:val="24"/>
      <w:szCs w:val="24"/>
    </w:rPr>
  </w:style>
  <w:style w:type="character" w:styleId="Style14">
    <w:name w:val=" 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6:00Z</dcterms:created>
  <dc:creator>Довольный пользователь Microsoft Office</dc:creator>
  <dc:description/>
  <dc:language>en-US</dc:language>
  <cp:lastModifiedBy/>
  <cp:lastPrinted>2025-07-07T13:52:00Z</cp:lastPrinted>
  <dcterms:modified xsi:type="dcterms:W3CDTF">2025-09-17T06:36:05Z</dcterms:modified>
  <cp:revision>17</cp:revision>
  <dc:subject/>
  <dc:title> </dc:title>
</cp:coreProperties>
</file>